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6" w:hanging="0"/>
        <w:rPr>
          <w:u w:val="single"/>
        </w:rPr>
      </w:pPr>
      <w:r>
        <w:rPr>
          <w:u w:val="single"/>
        </w:rPr>
        <w:drawing>
          <wp:inline distT="0" distB="0" distL="0" distR="0">
            <wp:extent cx="5394325" cy="2675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  <w:t xml:space="preserve">Survey question 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How Many People are in your Home Right Now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 xml:space="preserve">Data statement 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he highest people for Mr.sharp class are 9 and for adults are 5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he range for Mr. Sharp class is1~9 and for adults is 1~5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he mode for Mr. Sharp class is 5 and for adults are 2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4.   The median for Mr. Sharp class is 4 and for adults are 2. 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 xml:space="preserve">Conclusion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learned that there are more people at Mr. Sharp class because the median is 4 and adults are 2.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82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s-ES"/>
    </w:rPr>
  </w:style>
  <w:style w:type="character" w:styleId="FooterChar">
    <w:name w:val="Footer Char"/>
    <w:basedOn w:val="DefaultParagraphFont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14:00Z</dcterms:created>
  <dc:creator>Lakeview School District</dc:creator>
  <dc:description/>
  <cp:keywords/>
  <dc:language>en-US</dc:language>
  <cp:lastModifiedBy>mbsharp</cp:lastModifiedBy>
  <dcterms:modified xsi:type="dcterms:W3CDTF">2011-02-25T14:14:00Z</dcterms:modified>
  <cp:revision>2</cp:revision>
  <dc:subject/>
  <dc:title> </dc:title>
</cp:coreProperties>
</file>